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biórka pawilonów w ramach zadania inwestycyjnego „ Modernizacja infrastruktury obiektów wielofunkcyjnych KS Warta Poznań.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-wszelkie koszty związane z wywozem i utylizacją odpadów po robotach rozbiórkowych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W terminie nie później niż: 30 dni od dnia podpisania um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10:00Z</dcterms:created>
  <dc:creator>Marlena Zaleśna-Tytyk</dc:creator>
  <dc:description/>
  <cp:keywords/>
  <dc:language>en-US</dc:language>
  <cp:lastModifiedBy>Izabela Stefańska</cp:lastModifiedBy>
  <cp:lastPrinted>2018-05-02T10:34:00Z</cp:lastPrinted>
  <dcterms:modified xsi:type="dcterms:W3CDTF">2025-10-07T11:10:00Z</dcterms:modified>
  <cp:revision>2</cp:revision>
  <dc:subject/>
  <dc:title>Załącznik nr 2 do procedury</dc:title>
</cp:coreProperties>
</file>